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Абинского город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решением Совета муниципального образования Абинский район от 22 июня 2020 г. № 749-с                     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местные нормативы градостроительного проектирования Абинского городского поселения Абинского района, утвержденные решением Совета Абинского городского поселения от 25 июня 2015 г. № 46-с «Об утверждении местных нормативов градостроительного проектирования Абинского городского поселения Абинского района»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местные нормативы градостроительного проектирования Абинского городского поселения Абинского района 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3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</w:t>
      </w:r>
      <w:bookmarkEnd w:id="3"/>
      <w:r>
        <w:rPr>
          <w:sz w:val="28"/>
          <w:szCs w:val="28"/>
        </w:rPr>
        <w:t xml:space="preserve">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в местные нормативы градостроительного проектирования Абин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Абин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Абин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0" w:name="_Hlk67821975"/>
      <w:bookmarkEnd w:id="10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3-05-04T16:24:00Z</cp:lastPrinted>
  <dcterms:modified xsi:type="dcterms:W3CDTF">2023-05-04T13:24:00Z</dcterms:modified>
  <cp:revision>154</cp:revision>
  <dc:subject/>
  <dc:title>О работе по взысканию задолженности</dc:title>
</cp:coreProperties>
</file>